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яя общеобразовательная шко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Зотино, Туруханского район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школы: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/ М.Е. Трещалов /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__»______________ 2013 г.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учебному предмету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нглийский язык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3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амышевой С.А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отино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учебный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компонента государственного образовательного стандарта, начального общего образования, утверждённого приказом Министерства образования РФ  от 05.03.2004 года №1089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примерной программы начального общего образования  и авторской программы Биболетова М.З, Трубанева Н.Н. Программа курса английского языка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» для учащихся 2-9 классов общеобразовательных учреждений России. // О.:Титул, 2009.-с.10-16.   </w:t>
      </w:r>
    </w:p>
    <w:p>
      <w:pPr>
        <w:pStyle w:val="Normal"/>
        <w:spacing w:lineRule="auto" w:line="240" w:before="0" w:after="0"/>
        <w:ind w:left="57" w:right="57" w:firstLine="53"/>
        <w:rPr/>
      </w:pPr>
      <w:r>
        <w:rPr>
          <w:rFonts w:cs="Times New Roman" w:ascii="Times New Roman" w:hAnsi="Times New Roman"/>
          <w:sz w:val="24"/>
          <w:szCs w:val="24"/>
        </w:rPr>
        <w:t>Содержание курса реализуется с помощью учебника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» (Биболетова М.З., Денисенко О.А.,  Трубанева Н.Н.: 3 класс.- Обнинск.: «Титул», 2010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Рабочая программа обеспечивает развитие и совершенствование сформированной коммуникативной компетенции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ширяется спектр социокультурных знаний и умений учащихся с учетом их интересов и возрастных психологических особенностей. Расширяется спектр общеучебных умений, например, умение пользоваться словар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должается накопление лингвистических знаний, позволяющих не только пользоваться английским языком, но и осознавать особенности своего мышления на основе сопоставления английского языка с русским; формирование знаний о культуре, реалиях и традициях стран, говорящих на английском языке.</w:t>
      </w:r>
    </w:p>
    <w:p>
      <w:pPr>
        <w:pStyle w:val="Normal"/>
        <w:shd w:fill="FFFFFF" w:val="clear"/>
        <w:spacing w:lineRule="auto" w:line="240" w:before="0" w:after="0"/>
        <w:ind w:left="5" w:firstLine="70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имеет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правление  на достижение следующих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целей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при обучении третьеклассников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ормирование ум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ться на иностранном языке с учетом речевых возможностей и потребностей третьеклассников: описывать животное, предмет, указывая название, количество, размер, цвет, принадлежность; кратко высказываться о себе, своём друге, своём домашнем животно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сти ребёнка, его речевых способностей, внимания, мышления, памяти и воображения; мотивации к дальнейшему овладению иностранным языком на втором году обуч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еспеч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об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 к новому социальному опыту с использованием иностранного языка: знакомство третьеклассников  с миром зарубежных сверстников, с зарубежным детским фольклором; воспитание дружелюбного отношения к представителям других стран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речевых, интеллектуальных и познавательных способностей младших школьников,   а также их общеучебных ум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щение младших школьников к новому социальному опыту за счёт  проигрывания на английском языке различных ролей в игровых ситуациях, типичных для семейного, бытового, учебного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ей также заложены возможности предусмотренного стандартом формирования у обучающих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щеучебных  умений и навы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ниверсальных способов деятельности и ключевых компенсаций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ние соотнести графический образ слова с его звуко</w:t>
        <w:softHyphen/>
        <w:t xml:space="preserve">вым образом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пираться на языковую догадку в процессе чтения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наблюдение, сравнение и элементарный анализ языковых явлений (звуков, букв, буквосочетаний, слов, словосочетаний и предложений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мение действовать по образцу и по аналогии при составлении собственных высказываний в пределах обозначенной тематики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ние списывать слова, предложения, текст на иностранном языке, а также выписывать из него и (или) вставлять в него или изменять в нём слова в соответствии с решае</w:t>
        <w:softHyphen/>
        <w:t>мой учебной задачей, например, с целью формирования орфографи</w:t>
        <w:softHyphen/>
        <w:t xml:space="preserve">ческих, лексических или грамматических навыков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ние пользо</w:t>
        <w:softHyphen/>
        <w:t>ваться двуязычным словарем учебника, в том числе транскрип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и воспитание коммуникативной культуры школьников, расширение и обогащение их коммуникативного и жизненного опыта в новом контексте общения, расширение кругозора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научиться ценить своих друзей, участвовать в совместной деятельности, правильно организовывать свой досуг, следовать правилам здорового образа жизни,  вежливо вести себя за сто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знакомить с миром их зарубежных сверстников и научить с уважением относиться к представителям других стр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сознавать важность изучения английского языка как средства общения между жителями разных стран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принципы отбора материала и краткое пояснение логики, структуры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новных принципов отбора материала можно выделить следующие: доступность, последовательность, соответствие возрастным особенностям, и интересам обучающихся, коммуникативная направленность.</w:t>
      </w:r>
    </w:p>
    <w:p>
      <w:pPr>
        <w:pStyle w:val="Normal"/>
        <w:shd w:fill="FFFFFF" w:val="clear"/>
        <w:spacing w:lineRule="auto" w:line="240" w:before="0" w:after="0"/>
        <w:ind w:left="5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сюжетным замыслом уроки объединены в разделы. Разделы содержат разное количество уроков и соответствуют четырём учебным четвертям.  Формулировки названий тем представлены в коммуникативном ключе и отражают коммуникативные задачи разделов: "Добро пожаловать в школу!", "Весёлые уроки", "Разговор о новом друге", "Пишем письмо зарубежному другу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характеристика учебного процес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рассчитана на 68 часов (из расчета 2 часа в неделю), в том числе  3  про</w:t>
        <w:softHyphen/>
        <w:t>межуточные и 1 итоговую контрольны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часов в четверти: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  <w:sz w:val="24"/>
        </w:rPr>
        <w:t>I четверть – 18 ч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  <w:sz w:val="24"/>
        </w:rPr>
        <w:t>II четверть – 14ч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 четверть – 20 ч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 четверть – 16 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муникативная методика обучения  английскому языку является основой. Она утверждает, что для успешного овладения иностранным языком обучающиеся должны знать не только языковые формы (т.е. лексику, грамматику и произношение), но и иметь представление о том, как использовать их в целях реальной коммуникации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полага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концу обучения в 3 классе учащиеся должн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на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се буквы английского алфавита, правила чтения различных буквосочет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владеть лексическими единицами, обслуживающими ситуации общения в рамках тематики второго года обучения язы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звания стран, говорящих на английском языке, сто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блюдать некоторые формы речевого и неречевого этикета англоговорящих стран в ряде ситуаций общения: при приёме гостей, за столом во время обеда, в магазине, на дне рождения дру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обенности интонации основных типов предложений – утвердительного, вопросительного, побудитель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мена наиболее распространённых персонажей детских литературных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2)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уме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нимать на слух речь учителя, одноклассников, небольшие сообщения с опорой на зрительную нагляд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аствовать в элементарном этикетном диало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сспрашивать собеседника, задавая простые вопросы (что? кто? где? когда?) и отвечать на вопросы собесед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ротко рассказывать о себе, своей семье, друг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ставлять небольшие описания картинки по образц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читать вслух текст, соблюдая правила произношения и соответствующую интонац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итать про себя, понимать основное содержание небольших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исать короткое поздравление с опорой на образ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3)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использовать приобретённые знания и коммуникативные умения в практической деятельности и повседневной жизни дл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ного общения с носителями английского языка в доступных третьеклассникам предел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тия дружелюбного отношения к представителям других стр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одоления психологических барьеров в использовании английского языка как средства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более глубокого осознания некоторых особенностей родного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условных обозначе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лендарно-тематическом плане в графе «Требования к уровню подготовки» есть условные обозначения: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аудирование,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– говорение,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– чтение,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пись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426" w:hanging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чального общего образования по английскому языку / В.В. Сафонова, Е.Н. Соловова. – М.: АСТ: Астрель; Владимир: ВКТ, 2010 – 47 с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426" w:hanging="35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иболетова М.З., Трубанева Н.Н. Программа курса английского языка к УМК Английский с удовольствием/ Enjoy English для 2-11 классов общеобраз. учрежд. – Обнинск: Титул, 2009. – 56 с. </w:t>
      </w:r>
    </w:p>
    <w:p>
      <w:pPr>
        <w:pStyle w:val="Style18"/>
        <w:numPr>
          <w:ilvl w:val="0"/>
          <w:numId w:val="1"/>
        </w:numPr>
        <w:ind w:left="426" w:right="0" w:hanging="35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иболетова М.З., Денисенко О.А., Трубанева Н.Н. Английский язык: Английский с удовольствием/ Enjoy English: Учебник  для 3 кл. общеобраз. учрежд. – Обнинск: Титул, 2009. – 144 с.: ил.</w:t>
      </w:r>
    </w:p>
    <w:p>
      <w:pPr>
        <w:pStyle w:val="Style18"/>
        <w:numPr>
          <w:ilvl w:val="0"/>
          <w:numId w:val="1"/>
        </w:numPr>
        <w:ind w:left="426" w:right="0" w:hanging="35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иболетова М.З., Денисенко О.А., Трубанева Н.Н. Английский язык: Книга для учителя к учебнику Английский с удовольствием/ Enjoy English для 3 кл. общеобраз. учрежд. – Обнинск: Титул, 2008. – 120 с.</w:t>
      </w:r>
    </w:p>
    <w:p>
      <w:pPr>
        <w:pStyle w:val="Style18"/>
        <w:numPr>
          <w:ilvl w:val="0"/>
          <w:numId w:val="1"/>
        </w:numPr>
        <w:ind w:left="426" w:right="0" w:hanging="355"/>
        <w:rPr/>
      </w:pPr>
      <w:r>
        <w:rPr>
          <w:rFonts w:cs="Times New Roman" w:ascii="Times New Roman" w:hAnsi="Times New Roman"/>
          <w:sz w:val="24"/>
          <w:szCs w:val="28"/>
        </w:rPr>
        <w:t>Интернет – ресурсы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851" w:top="907" w:footer="1134" w:bottom="1367"/>
          <w:pgNumType w:start="1"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ирование для 3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"/>
        <w:gridCol w:w="708"/>
        <w:gridCol w:w="709"/>
        <w:gridCol w:w="2126"/>
        <w:gridCol w:w="567"/>
        <w:gridCol w:w="1499"/>
        <w:gridCol w:w="1316"/>
        <w:gridCol w:w="3989"/>
        <w:gridCol w:w="2268"/>
      </w:tblGrid>
      <w:tr>
        <w:trPr>
          <w:trHeight w:val="398" w:hRule="atLeast"/>
        </w:trPr>
        <w:tc>
          <w:tcPr>
            <w:tcW w:w="5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  <w:t>Тем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  <w:t>Кол-во часов</w:t>
            </w:r>
          </w:p>
        </w:tc>
        <w:tc>
          <w:tcPr>
            <w:tcW w:w="28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  <w:t>Элементы содержания</w:t>
            </w:r>
          </w:p>
        </w:tc>
        <w:tc>
          <w:tcPr>
            <w:tcW w:w="3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  <w:t>Требования к уровню подготовки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  <w:t xml:space="preserve">Коррекция 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  <w:t>факт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  <w:t>Лекс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  <w:t>Грамматика</w:t>
            </w:r>
          </w:p>
        </w:tc>
        <w:tc>
          <w:tcPr>
            <w:tcW w:w="3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20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1371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24"/>
                <w:szCs w:val="20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color w:val="262626"/>
                <w:sz w:val="24"/>
                <w:szCs w:val="20"/>
                <w:lang w:eastAsia="en-US"/>
              </w:rPr>
              <w:t xml:space="preserve"> четверть (18 ч)</w:t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18"/>
                <w:lang w:val="en-US" w:eastAsia="en-US"/>
              </w:rPr>
              <w:t>Unit 1. Welcome to Green School!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3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Добро пожаловать в Зеленую шк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риветств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go, school, together, welcome, rea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лагол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связка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to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b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лаголы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have/has got, c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Диалоги в ситуациях "Приветствие. Знакомство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друге (имя, возраст, что уме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Рассказ Билли о школьном друг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Знакомство. Глагол связка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to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b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lease, count. Has he got…?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лагол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связка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to b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лаголы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have/has got, c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Текст-знакомство с новым уче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Г: Рассказ о новом уче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Записка мистера Гринв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Ответить на вопросы анк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редложения с глаголом-связк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Глагол-связка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to be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Знакомство с мисс Чет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б ученике лесной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Восстановление предложений из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родукты. Еда : любимые блю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milk, juice, butter, egg, ham, cheese, bread, cake, sweet, fis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Вопросит. 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esent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Названия продуктов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просить партнёра о его любимой 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Ч: Слова с буквосочетанием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ar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Восстановление предложений из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Угощаем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остей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Would you like …? Yes, please. No, thank you. Help yourself!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Угощения мисс Чет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Диалог по теме "Приём и угощение гостей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Ч: Слова и выражения с буквосочетанием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ar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рием и угощение гос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I, you, we, they like to… 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He/she likes to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Утвердит. 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Диалоги в ситуациях "Угощение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себе и дру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Рассказ Джима о собаке Рекс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рием и угощение г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Овощи и фрукт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otato, tomato, corn, apple, nut, cabbage, carro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Диалог Джима и Джилл на о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Диалог по теме "Угощение гостей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Ч: Слова с буквосочетаниями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ar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or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рием  и угощение г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Общий вопрос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esent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в 3 лице ед.ч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I am sorry, I don't like…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a lot of, honey, jam,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Вопросит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редложения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Pr Simple: Does he/she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Знакомство с медвежонком Бил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Диалог по теме "Угощение гостей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Знакомство с медвежонком Бил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Восстановить расска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Мой гость любит мед, но не любит саха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Местоимение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som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перед неисчисляемыми существительн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orridge, orange, soup, tea, coffee, sandwi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Местоимение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som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перед неисчисл. Существит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Завтрак медвежонка Бил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просить партнёра о его любимой 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Ч: Разговор Билли с мамой. Слова с буквосочетанием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wh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Составить меню на завтрак, обед, уж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осещение г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a girl, a bird. What? Wher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?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When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?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Why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?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Who?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Вопросит. 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 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What do you lik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?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Гости у поросёнка Пи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Задать вопросы, начинающиеся с вопроситель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Ч: Слова с буквосочетаниями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er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ir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Зада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Друзья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Вопросит. 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Джим и Джилл в школьной ст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ать и расспросить о любимой 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"My School Friend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Рассказ о школьном друг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Друзь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Чтение буквосочетания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th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Утвердит. 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Рассказ Джима о любимом арти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друге, его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Слова с изучен. буквосочет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Прием и уго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дру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Дни нед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unday, Monday, Tuesday, Thursday, Wednesday, Friday, Saturda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Названия дней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Г: Рассказ о своих занятиях в разные дни нед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Названия дней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Составить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Любимое живо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Составление рассказа по план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meat, drink, eat, ice crea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Рассказ мистера Гринвуда о домашнем живот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своём домашнем живот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Ч: Слова с буквосочетанием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ea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  <w:t xml:space="preserve"> [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  <w:t>: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Рассказ о своём домашнем животн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Любимое живот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Общие и специальные вопросы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esent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Вопросит. 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А: Покупки мисс Четтер и Дай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покупках в магаз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Лексико-грамматически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Контрольная работа по теме «Еда. Продукты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Рассказ Бил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Лексико-грамматически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1371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18"/>
                <w:lang w:val="en-US" w:eastAsia="en-US"/>
              </w:rPr>
              <w:t>Unit II. Happy green lessons.</w:t>
            </w:r>
          </w:p>
        </w:tc>
      </w:tr>
      <w:tr>
        <w:trPr>
          <w:trHeight w:val="587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асти тела живот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teeth, tail, eyes, face, nose, ear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Урок хороших манер в лесной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Диалог "За столом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3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Вопросы с глаголом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do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Завтрак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for breakfast, healthy, elephant, hea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Вопросит. 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Do…?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Текст о слонёнке Тома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просить друга о его любимой 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Ч: Слова с буквосочетанием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ea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  <w:t xml:space="preserve"> [е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Заполнить таблицы по образц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28"/>
                <w:szCs w:val="28"/>
                <w:lang w:eastAsia="en-US"/>
              </w:rPr>
              <w:t>2 четверть (14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Кто что люб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Диалог с употреблением специального вопрос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Who…? What…?  Where…? When…?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Вопросит. 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Диалог Джима и Джи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просить о дру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Рассказ Джима о с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Задать вопросы и ответить на н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Знакомство с модальным глаголом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must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clean, every day, wash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Модальный глагол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must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Урок здоровья в лесной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Дать совет, что делать, чтоб быть здоров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Статья доктора Хелса из газ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Написать свои сов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Слова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значении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"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много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much, many, a lot of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Употребление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much, many, a lot of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А: Слова с буквосочетанием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Совет, что взять на пик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Ч: Рассказ о пикнике Джима и Джил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Лексико-грамматически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ислительные 11-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eleven, twelve, thirteen, fourteen, fifteen, sixteen, seventeen, eighteen, nineteen, twent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Мн.ч имён существит-х.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Сюрприз Джи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Пересказ с опорой на картинку "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On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Busy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Morning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"One Busy Morning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Числительные 11-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Знакомство с модальным глаголом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may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May I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…? Числительные 11-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Модальный глагол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may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Слонёнок Томас на уроке матема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Пересказ рассказа "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Eight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Friends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Рассказ "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Eight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Friends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Составить предложения из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ислительные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20-100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Слова со звуками [α:], [</w:t>
            </w:r>
            <w:r>
              <w:rPr>
                <w:rFonts w:eastAsia="MS Mincho;ＭＳ 明朝" w:cs="MS Mincho;ＭＳ 明朝" w:ascii="MS Mincho;ＭＳ 明朝" w:hAnsi="MS Mincho;ＭＳ 明朝"/>
                <w:color w:val="262626"/>
                <w:sz w:val="18"/>
                <w:szCs w:val="18"/>
                <w:lang w:eastAsia="en-US"/>
              </w:rPr>
              <w:t>ɜ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:], [</w:t>
            </w:r>
            <w:r>
              <w:rPr>
                <w:rFonts w:eastAsia="MS Mincho;ＭＳ 明朝" w:cs="MS Mincho;ＭＳ 明朝" w:ascii="MS Mincho;ＭＳ 明朝" w:hAnsi="MS Mincho;ＭＳ 明朝"/>
                <w:color w:val="262626"/>
                <w:sz w:val="18"/>
                <w:szCs w:val="18"/>
                <w:lang w:eastAsia="en-US"/>
              </w:rPr>
              <w:t>ɔ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:], [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w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ересказ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текста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"In the morning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"In the morning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Переделать предложения по образц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Урок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Ч : тек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ишем письмо Санта- Клау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одарки  к рождеств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Merry Christmas! A Happy New Year! Santa Claus, Christmas presents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есня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"We wish you a Merry Christmas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Поздравить членов семьи с Новым годом и Рожде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Письмо Джима и Джи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Поздравление с Новым год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овторение. Счет 1-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Подарок динозаврика Дай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подарке, который хотел бы получ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Письмо Санта-Клау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Написать письмо Санта-Клаус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Контрольная работа по теме "Моя семья и друзь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Диалог Джилл и персо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с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Рассказ кролика Марти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Работа над проектом "Новогодний подаро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, для кого пода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Поздравление с Новым год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-3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Месяцы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Урок ч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371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28"/>
                <w:lang w:val="en-US" w:eastAsia="en-US"/>
              </w:rPr>
              <w:t xml:space="preserve">III </w:t>
            </w:r>
            <w:r>
              <w:rPr>
                <w:rFonts w:eastAsia="Calibri" w:cs="Times New Roman" w:ascii="Times New Roman" w:hAnsi="Times New Roman"/>
                <w:b/>
                <w:color w:val="262626"/>
                <w:sz w:val="28"/>
                <w:lang w:eastAsia="en-US"/>
              </w:rPr>
              <w:t>четверть</w:t>
            </w:r>
            <w:r>
              <w:rPr>
                <w:rFonts w:eastAsia="Calibri" w:cs="Times New Roman" w:ascii="Times New Roman" w:hAnsi="Times New Roman"/>
                <w:b/>
                <w:color w:val="262626"/>
                <w:sz w:val="28"/>
                <w:lang w:val="en-US" w:eastAsia="en-US"/>
              </w:rPr>
              <w:t xml:space="preserve"> (2</w:t>
            </w:r>
            <w:r>
              <w:rPr>
                <w:rFonts w:eastAsia="Calibri" w:cs="Times New Roman" w:ascii="Times New Roman" w:hAnsi="Times New Roman"/>
                <w:b/>
                <w:color w:val="262626"/>
                <w:sz w:val="28"/>
                <w:lang w:eastAsia="en-US"/>
              </w:rPr>
              <w:t>0</w:t>
            </w:r>
            <w:r>
              <w:rPr>
                <w:rFonts w:eastAsia="Calibri" w:cs="Times New Roman" w:ascii="Times New Roman" w:hAnsi="Times New Roman"/>
                <w:b/>
                <w:color w:val="262626"/>
                <w:sz w:val="2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262626"/>
                <w:sz w:val="28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b/>
                <w:color w:val="262626"/>
                <w:sz w:val="28"/>
                <w:lang w:val="en-US" w:eastAsia="en-US"/>
              </w:rPr>
              <w:t>)</w:t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18"/>
                <w:lang w:val="en-US" w:eastAsia="en-US"/>
              </w:rPr>
              <w:t>Unit III. Speaking abo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18"/>
                <w:lang w:val="en-US" w:eastAsia="en-US"/>
              </w:rPr>
              <w:t>a new friend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18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3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Знакомство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Тайни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a fairy tale, a poem, ofte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Разговор Тайни и учеников лесной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, Ч: Рассказ о Тай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Мир моих увлеч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listen to music, play computer games, draw pictures, watch TV, come, smal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Занятия Тайни в разные дни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своих занятиях в выход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Сказка о мышках-подружках 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Восстановить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Времена г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pring, summer, autumn, yellow, winter. Do you like…? Why do you like…?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Песня о временах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ать и расспросить о любимом времени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Сказка о мышках-подружках (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Вписать пропущенны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>
          <w:trHeight w:val="1048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то можно делать в различные времена год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to be afraid (of), go home, at home, goodby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Г: Рассказ о главном герое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Сказка о мышках-подружках (3 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Занятия в разное время г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Названия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месяцев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названия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месяцев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ода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, a holiday, holidays, season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Диалог Джима и Джилл о любимых временах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ать и расспросить о любимом времени г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Знакомство с порядковыми числительны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birthday, party, get, letter, month, yea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орядковые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ислительные от 1 до 100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Диалог  за ст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своём дне рождения и подар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Письмо мамы Дж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Написать о своих заветных жела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Мой день рож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celebrate, once a year, Happy birthday! When is your birthday?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орядковые числительные от 1 до 100. Даты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Поздравить друга с днём р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Написать поздравление, да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одарки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cooter, puzzle, player, teddy bear, doll, roller skates. I would like to have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I'd like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I would like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Подарки мисс Четтер и её учеников Джи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своём дне рождения и подар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Рассказ о дне рождения Рек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Записать важные для семьи да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Мои увлеч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to play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with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a ball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Диалог Джима и Мар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Поздравить друга с днём р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Лексико-грамматически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очта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letter, postcard, paper, stamp, envelope, letterbox, post office, postman, post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Утвердит. 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Слова по теме "Почта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Диалог "На почте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Покупки на поч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Лексико-грамматически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Учимся писать пись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mum, grandma, dad, grandpa, send, post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Утвердит. 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ать о мисс Чет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Письмо Джи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Восстановить инструк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Учимся писать ад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country, town, city, street. Where are you from?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Написание названий стран, улиц городов.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Спросить, из какой страны собесед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Сказка "Умная Миранда" (1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Адрес на международном конвер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ритяжательный падеж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ритяжат. падеж существит-х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Диалог гостей лесной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Пересказ сказки "Умная Миранда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Сказка "Умная Миранда" (2 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Расскажи о себ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favourite, for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лагол-связк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Диалог Дианы и мистера Гринв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гостье лесной шк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Чтение писем.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Dear pen friend… Please, write back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Письма английских ре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Лексико-грамматически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Вопросительные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слова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who, what, where, when, which, how many, how mu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Г: Рассказ о любимом празд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Предложения с вопросит.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Ответить на письм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Употребление вопросительных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Вопросительные слов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Вопрос к подлежащему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Who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…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Интервью Та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себе от имени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Предложения с вопросит.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Ответить на вопросы анк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овторение темы "Мой новый друг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Разговор Эндрю с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себе и любимых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Рассказ Эндрю о младшей сест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Состави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роверочная работа по теме "Мой новый друг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Лексика раздела 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Диалог Джилл и Та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сказочном гер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Ч: Письмо То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Упражнения в Р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Работа над ошибка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1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28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color w:val="262626"/>
                <w:sz w:val="28"/>
                <w:lang w:eastAsia="en-US"/>
              </w:rPr>
              <w:t xml:space="preserve"> четверть (1</w:t>
            </w:r>
            <w:r>
              <w:rPr>
                <w:rFonts w:eastAsia="Calibri" w:cs="Times New Roman" w:ascii="Times New Roman" w:hAnsi="Times New Roman"/>
                <w:b/>
                <w:color w:val="262626"/>
                <w:sz w:val="28"/>
                <w:lang w:val="en-US" w:eastAsia="en-U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color w:val="262626"/>
                <w:sz w:val="28"/>
                <w:lang w:eastAsia="en-US"/>
              </w:rPr>
              <w:t xml:space="preserve"> ч)</w:t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18"/>
                <w:lang w:val="en-US" w:eastAsia="en-US"/>
              </w:rPr>
              <w:t>Unit 4. Telling stories and writing letters to your friend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18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3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асти лица и те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mouth, tooth, neck, shoulder, knee, arm, foot, feet, hai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Нов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Описать жителя далёкой план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Письмо Энд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Описать внешность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Описание героев сказ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to go to bed, put, it's time to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I have = I have got, he has = he has got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Сказка о гномике Та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Описать внешность ученика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Предложения с сущ. в притяж. паде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тение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текста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"Mum Tells about Tiny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Вопрос к подлежащему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Стихотворение Энд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просить друга о сказочном гер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Текст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"Mum Tells about Tiny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Лексико-грамматически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>
          <w:trHeight w:val="1006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Врем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o'clock, half past, have lunch. What's the time?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Стихотворение "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Tick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tock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Узнавать, который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Распорядок дня Та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Восстановить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Распорядок дн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a.m., p.m., usually. Excuse m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!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Распорядок дня Бил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своём режиме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Написать распорядок дн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Мой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день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to look, to look like, to look 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Вопросит. 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Английская погово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просить друга о режиме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Письмо Мар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Рассказ о каникулах Тай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Употребление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лагола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262626"/>
                <w:sz w:val="18"/>
                <w:szCs w:val="18"/>
                <w:lang w:val="en-US" w:eastAsia="en-US"/>
              </w:rPr>
              <w:t>to hav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Звонок в бюро нахо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Диалог "В бюро находок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Лексико-грамматически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Режим дн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water the flowers, clean the house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Стихотворение Та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распорядке дня Джи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Сказка о гномике Та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Восстановить предложения из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Мн. число существительных (слова-исклю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men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women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children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mic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Мн. число существит-х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Рассказ Мартина о ферме дед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распорядке дня Тай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Предложения с сущ-ми во мн.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Наши увлеч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I can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… 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I can't… 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Мн. число существит-х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Рассказ об увлечениях Джи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просить друга о его увле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Письмо Олега Смир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Восстановить предложения из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Сказка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 xml:space="preserve"> "Ufo and His Friends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Словосочет-я сущ.+прилаг., числит.+ прилаг.+сущ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Рассказ о друзьях Энд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Описать героя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Сказка "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Ufo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and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His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Friends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овторение по теме "Мой день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Лексика раздела 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Предложения в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Pr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Simple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Роуз и её подр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Описать карти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Сказка "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Ufo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and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His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Friends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Лексико-грамматически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роверочная работа по теме "Мой день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А: Описание внешности маль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Г: Рассказ о с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Ч: Письмо Дж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Лексико-грамматически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 xml:space="preserve">Работа над ошибкам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  <w:t>7-6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Работа над проектом "Мой любимый сказочный герой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  <w:t>П: Письмо любимому геро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262626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62626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07" w:right="1367" w:gutter="0" w:header="851" w:top="907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4:57:00Z</dcterms:created>
  <dc:creator>Денис</dc:creator>
  <dc:description/>
  <cp:keywords/>
  <dc:language>en-US</dc:language>
  <cp:lastModifiedBy>komp17</cp:lastModifiedBy>
  <cp:lastPrinted>2010-10-11T20:04:00Z</cp:lastPrinted>
  <dcterms:modified xsi:type="dcterms:W3CDTF">2014-06-24T03:55:00Z</dcterms:modified>
  <cp:revision>8</cp:revision>
  <dc:subject/>
  <dc:title/>
</cp:coreProperties>
</file>